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84-4/2015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5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Cserszegtomaji óvodások fogadása a nyári leállás idejér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r nemcsak az iskolákban, hanem az óvodákban is megjelent a nyári szünet. Jellemzően ezt az időszakot használják fel az intézmények a karbantartási, felújítási munkálatok elvégzésére. Fontos azonban tudni, hogy az óvodai ellátásnak folyamatosnak kell lennie egész évben, így tehát nyáron is. A </w:t>
      </w:r>
      <w:r>
        <w:rPr>
          <w:rFonts w:eastAsia="Times New Roman" w:cs="Arial" w:ascii="Arial" w:hAnsi="Arial"/>
          <w:b/>
          <w:lang w:eastAsia="hu-HU"/>
        </w:rPr>
        <w:t>Nemzeti köznevelésről szóló 2011. évi CXC. törvény 4. § 19. pontja</w:t>
      </w:r>
      <w:r>
        <w:rPr>
          <w:rFonts w:eastAsia="Times New Roman" w:cs="Arial" w:ascii="Arial" w:hAnsi="Arial"/>
          <w:lang w:eastAsia="hu-HU"/>
        </w:rPr>
        <w:t xml:space="preserve"> szerint: a nevelési év az óvodában szeptember 1-jétől a következő év augusztus 31-éig tartó időszak. Ez helyi rendelettel nem korlátozható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yakori jelenség, hogy óvodákat 4-5 hétre is bezárnak nyáron, vagy arra kérik a szülőket, hogy gyermekeiket korábban vigyék haza. A helyzet megoldása sokszor nehéz és bonyolult szervezést igényel a szülőktől. Egy óvodás gyerek állandó felügyeletet igényel, ráadásul a táborok sem jelenthetnek megoldást, hiszen azok túlnyomó többsége csak iskolásokat fogad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 xml:space="preserve">A gyermekek védelméről és a gyámügyi igazgatásról szóló </w:t>
      </w:r>
      <w:r>
        <w:rPr>
          <w:rFonts w:eastAsia="Times New Roman" w:cs="Arial" w:ascii="Arial" w:hAnsi="Arial"/>
          <w:b/>
          <w:lang w:eastAsia="hu-HU"/>
        </w:rPr>
        <w:t>1997. évi XXXI. törvény 41. §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(1) bekezdése</w:t>
      </w:r>
      <w:r>
        <w:rPr>
          <w:rFonts w:eastAsia="Times New Roman" w:cs="Arial" w:ascii="Arial" w:hAnsi="Arial"/>
          <w:lang w:eastAsia="hu-HU"/>
        </w:rPr>
        <w:t xml:space="preserve"> előírja, hogy a gyermekek napközbeni ellátásaként a családban élő gyermekek életkorának megfelelő nappali felügyeletét, gondozását, nevelését, foglalkoztatását és étkeztetését kell megszervezni azon gyermekek számára, akiknek szülei, nevelői, gondozói munkavégzésük – ideértve a gyermekgondozási díj folyósítása melletti munkavégzést is -, munkaerő-piaci részvételt elősegítő programban, képzésben való részvételük, betegségük vagy egyéb ok miatt napközbeni ellátásukról nem tudnak gondoskodni. A napközbeni ellátás keretében biztosított szolgáltatások időtartama lehetőleg a szülő munkarendjéhez igazodik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indezek alapján szülői igény esetén a gyermek óvodai napközbeni ellátását a nyári szünet ideje alatt is biztosítani kell. Az óvodai nevelés megszervezése a helyi önkormányzatok kötelező feladata, az óvodai nevelést az arra jogosult gyermekek részére folyamatosan biztosítani kell. Az önkormányzatnak kell eldöntenie, hogy miként szervezi meg az ellátást igénylő gyermekek megnyugtató elhelyezését. 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ás a szabályozás a bölcsődék esetében. Ezekben az intézményekben a nyári szünet alatt az önkormányzat biztosíthatja ugyan a napközbeni ellátást, de ez nem kötelessége. A nyári nyitvatartási rendről a fenntartónak tájékoztatnia kell a szülőket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ában a Brunszvik Teréz Napközi Otthonos Óvoda két tagintézménye (Sugár utcai óvoda, Zrínyi utcai óvoda) esetében a nyári leálláskor az ellátás megoldott, hiszen az óvoda a két telephelyén felváltva biztosítja az ügyeletet.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>Ezek a nyári kényszermegoldások nem okoznak problémát a gyerekeknek, sőt sokszor még élvezik is a változást. Ugyanis az új környezetben új ismeretségeket köthetnek, esetleg új játékokkal játszhatnak. A szülők már nem mindig örülnek a helyzetnek, ami érthető, hiszen át kell szervezniük útjukat, esetleg többet kell utazniuk, ha a helyettesítő óvoda messzebb van. Az azonban egyértelmű, hogy az óvodák nem zárhatnak be a helyettesítés megoldása nélkül, tehát ha az intézmény nem gondoskodik a gyermekek felügyeletéről, az jogszabályellenes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Cserszegtomaj Község Polgármestere megkereste Hévíz Város Önkormányzata, hogy a Cserszegtomaji Pipacsóvoda és Egységes Óvoda-bölcsőde (8372 Cserszegtomaj, Iskola u. 17.) intézmény számára a 2015. július 27 – augusztus 21-ig tartó időszakban a Hévízi Brunszvik Teréz Napközi Otthonos Óvoda intézmény fogadja be azokat a cserszegtomaji gyerekeket, ahol a szülőknek gondot jelent a gyermekek elhelyezése. Tekintettel a hévízi óvodák zárva tartására, 2015. július 27 - július 31-ig a Sugár úti, augusztus 03 – augusztus 21. napjáig az Egregyi tagóvoda fogadná a gyermekeket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z óvodások étkeztetése megoldott, azt a Hévízi GAMESZ vállalja. A gyermekek óvodai felügyeletével kapcsolatosan a díjak befizetése az intézményekben történik. Egy óvodás napközbeni 3×-i étkezésének díja 305,- Forint/nap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erjesztés megtárgyalását és határozati javaslat elfogadását!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15. június 08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Cserszegtomaji Pipacsóvoda és Egységes Óvoda-bölcsőde intézménybe járó gyermekek felügyelete a Brunszvik Teréz Óvodába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Cserszegtomaji Pipacsóvoda és Egységes Óvoda-bölcsőde intézménybe járó gyermekek felügyeletének megoldását az intézmény nyári leállásának idejére a Brunszvik Teréz Napközi Otthonos Óvodában 2015. július 27 – augusztus 21. napjáig engedélyezi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z említett időszakban az érintett gyermekek szülei a Hévízi óvodában meghatározott térítési díjat kötelesek fizetni, a Hévízen szokásos módon, valamint kötelesek a gyermekek bejárásáról gondoskodni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éterné Bakos Marianna intézményvezetőt a Cserszegtomaji Pipacsóvoda és Egységes Óvoda-bölcsőde intézménnyel a gyermekek felügyeletére vonatkozó megállapodás aláírásá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terné Bakos Marianna intézményvezető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július 10. (a 3. pont vonatkozásában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terné Bakos Marian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07:00Z</dcterms:created>
  <dc:creator>T-Cont Kft</dc:creator>
  <dc:description/>
  <cp:keywords/>
  <dc:language>en-US</dc:language>
  <cp:lastModifiedBy>Lajkó Erzsébet Márta</cp:lastModifiedBy>
  <cp:lastPrinted>2014-03-14T08:28:00Z</cp:lastPrinted>
  <dcterms:modified xsi:type="dcterms:W3CDTF">2015-06-10T12:38:00Z</dcterms:modified>
  <cp:revision>10</cp:revision>
  <dc:subject/>
  <dc:title>Iktatószám: PMK/144/2011</dc:title>
</cp:coreProperties>
</file>